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360"/>
        <w:ind w:firstLine="708"/>
        <w:rPr>
          <w:b/>
          <w:b/>
          <w:bCs/>
          <w:sz w:val="36"/>
        </w:rPr>
      </w:pPr>
      <w:r>
        <w:rPr>
          <w:b/>
          <w:bCs/>
          <w:sz w:val="36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rPr/>
      </w:pPr>
      <w:r>
        <w:rPr/>
        <w:tab/>
        <w:t>Наша страна длительное время была отделена от внешнего мира, что сказалось на ее экономическом развитии. Многие экономические понятия были нам незнакомы. После того, как границы были открыты и запрет с предпринимательства снят, многие предприниматели занялись бизнесом, в том числе и международным.</w:t>
      </w:r>
    </w:p>
    <w:p>
      <w:pPr>
        <w:pStyle w:val="TextBody"/>
        <w:spacing w:lineRule="auto" w:line="360"/>
        <w:ind w:firstLine="708"/>
        <w:rPr/>
      </w:pPr>
      <w:r>
        <w:rPr/>
        <w:t>В настоящее время российская экономика должна одновременно решить несколько задач – восстанавливать товарно-денежные отношения, рынок, его структуру и инфраструктуры, осуществлять конверсию, реструктуризацию и модернизацию отраслей, интегрироваться в мировое хозяйство.</w:t>
      </w:r>
    </w:p>
    <w:p>
      <w:pPr>
        <w:pStyle w:val="TextBody"/>
        <w:spacing w:lineRule="auto" w:line="360"/>
        <w:rPr/>
      </w:pPr>
      <w:r>
        <w:rPr/>
        <w:tab/>
        <w:t>Цели российской экономики и российского государства, особенно в краткосрочной, и среднесрочной перспективе, - не совпадают. Источник средств для достижения целей национальной экономики и государства – один. Это доходы предприятий и их работников. Отсюда следует, что национальная экономика и государство являются конкурентами в части использования национального дохо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Это обстоятельство определяет необходимость для предприятий использовать любые легальные способы для усиления своих позиций в конкурентной борьбе с государством. Мировая практика свидетельствует, что эффективным методом этой борьбы является международное налоговое планирование, основанное на использовании льгот, предоставляемыми оффшорными зонами, и преимуществ, имеющихся в этих зонах, оффшорными компан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Актуальность применения указанного метода для российских предприятий обусловила необходимость его рассмотрения в настоящей дипломной работе и определила ее содержание.</w:t>
      </w:r>
    </w:p>
    <w:p>
      <w:pPr>
        <w:pStyle w:val="TextBody"/>
        <w:spacing w:lineRule="auto" w:line="360"/>
        <w:rPr/>
      </w:pPr>
      <w:r>
        <w:rPr/>
        <w:tab/>
        <w:t>В дипломной работе рассматривается оффшорный бизнес как способ повышения эффективности хозяйственной, в том числе и внешнеэкономической, деятельности российских предприятий. Дается классификация оффшорных компаний. Освещается методы правового регулирования оффшорного предпринимательства за рубежом и в России. Характеризуются способы использования налоговых преимуществ, предоставляемых в оффшорных зонах, а также особенности налогообложения в них российских предприятий. Предлагаются возможные направления оптимизации налогообложения российских предприятий посредством создания дочерних компаний в оффшорных зонах за рубежом.</w:t>
      </w:r>
    </w:p>
    <w:sectPr>
      <w:footerReference w:type="default" r:id="rId2"/>
      <w:type w:val="nextPage"/>
      <w:pgSz w:w="11906" w:h="16838"/>
      <w:pgMar w:left="1418" w:right="851" w:gutter="0" w:header="0" w:top="1134" w:footer="1191" w:bottom="124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5:06:00Z</dcterms:created>
  <dc:creator>Harry</dc:creator>
  <dc:description/>
  <dc:language>en-US</dc:language>
  <cp:lastModifiedBy>Harry</cp:lastModifiedBy>
  <dcterms:modified xsi:type="dcterms:W3CDTF">2001-06-06T15:49:00Z</dcterms:modified>
  <cp:revision>3</cp:revision>
  <dc:subject/>
  <dc:title>Введение</dc:title>
</cp:coreProperties>
</file>